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4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11,438,140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տասն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ներառյալ ԱԱՀ-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674"/>
        <w:gridCol w:w="605"/>
        <w:gridCol w:w="785"/>
        <w:gridCol w:w="1427"/>
        <w:gridCol w:w="1613"/>
        <w:gridCol w:w="1238"/>
        <w:gridCol w:w="1333"/>
        <w:gridCol w:w="2161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2-րդ եռամսյակ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3-րդ եռամսյակ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րոպենեմ (մերոպենեմի տրիհիդրատ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39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399,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լուկոնազոլ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9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9,5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լուկոնազոլ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6,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փայտացման շիճուկ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4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35,8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գանգրենոզ շիճուկ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6,52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860,8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ցետիլսալիցիլա-թթո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7,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1,438,1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07"/>
        <w:gridCol w:w="1447"/>
        <w:gridCol w:w="1301"/>
        <w:gridCol w:w="882"/>
        <w:gridCol w:w="881"/>
        <w:gridCol w:w="1072"/>
        <w:gridCol w:w="1073"/>
        <w:gridCol w:w="1072"/>
        <w:gridCol w:w="1096"/>
        <w:gridCol w:w="1097"/>
        <w:gridCol w:w="1321"/>
      </w:tblGrid>
      <w:tr>
        <w:trPr>
          <w:trHeight w:val="345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Մերոպենեմ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j01dh02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րոպենե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րոպենե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51143/5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399,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199,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199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199,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399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399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399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Ֆլյուկոնազ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d01ac15, j02ac01, j02ac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լուկոն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51150/5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9,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4,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4,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4,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9,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9,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9,5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Ֆլյուկոնազ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d01ac15, j02ac01, j02ac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լուկոնազ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51150/5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3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3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3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0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Իմունային շիճուկ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կափայտացման շիճուկ 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51189/5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5,8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7,9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7,9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7,9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7,9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7,9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5,8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5,8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5,84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Իմունային շիճուկ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կագանգրենոզ շիճուկ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51189/5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860,8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ցետիլսալիցիլաթթու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a01ad05, b01ac06, n02ba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ետիլսալիցի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61121/5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,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,000</w:t>
            </w:r>
          </w:p>
        </w:tc>
      </w:tr>
      <w:tr>
        <w:trPr>
          <w:trHeight w:val="23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  <w:t>11,438,140</w:t>
            </w:r>
            <w:r/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341,42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341,42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7,722,97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7,722,97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7,722,97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11,438,1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11,438,1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11,438,1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0:00Z</cp:lastPrinted>
  <dcterms:modified xsi:type="dcterms:W3CDTF">2020-05-26T22:10:00Z</dcterms:modified>
  <cp:revision>101</cp:revision>
  <dc:subject/>
  <dc:title>                                        Ð²Úî²ð²ðàôÂÚàôÜ ´²ò  ÀÜÂ²ò²Î²ðàì  ÜàôØ   Î²î²ðºÈàô  Ø²êÆÜ</dc:title>
</cp:coreProperties>
</file>